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 .2023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ind w:right="428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ложение о порядке назначения и проведения собраний граждан в Юсьвинском муниципальном округе Пермского края, утвержденное решением Думы Юсьвинского муниципального округа Пермского края от 25.02.2021 № 27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9 Федерального закона от 06.10.2003 № 131-ФЗ «Об общих принципах организации местного самоуправления в Российской Федерации», руководствуясь Уставом Юсьвинского муниципального округа Пермского края, Дума Юсьвинского муниципального округа Пермского края  РЕШАЕТ: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1. Внести в Положение о порядке назначения и проведения собраний граждан в Юсьвинском муниципальном округе Пермского края, утвержденное решением Думы Юсьвинского муниципального округа Пермского края от 25.02.2021 № 276, следующие изменения: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 xml:space="preserve">1.1. пункт 2.5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изложить в следующей редакции: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«2.5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имеющих право на участие в собрании граждан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18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стоящие решение вступает в силу со дня его официального опубликования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39"/>
        <w:gridCol w:w="5053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Влас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- глава администрации Юсьвинского муниципального округа Пермского края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Н.Г. Никулин</w:t>
            </w:r>
          </w:p>
          <w:p>
            <w:pPr>
              <w:pStyle w:val="Normal"/>
              <w:ind w:right="-1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3-12-15T12:32:00Z</cp:lastPrinted>
  <dcterms:modified xsi:type="dcterms:W3CDTF">2023-12-15T09:02:00Z</dcterms:modified>
  <cp:revision>31</cp:revision>
  <dc:subject/>
  <dc:title/>
</cp:coreProperties>
</file>